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Hrinda</w:t>
      </w:r>
    </w:p>
    <w:p>
      <w:pPr>
        <w:pStyle w:val="Normal"/>
        <w:rPr/>
      </w:pPr>
      <w:r>
        <w:rPr/>
        <w:t>AP Language and Composition</w:t>
      </w:r>
    </w:p>
    <w:p>
      <w:pPr>
        <w:pStyle w:val="Normal"/>
        <w:rPr/>
      </w:pPr>
      <w:r>
        <w:rPr/>
        <w:t>Gender: Writing Assignment</w:t>
      </w:r>
    </w:p>
    <w:p>
      <w:pPr>
        <w:pStyle w:val="Normal"/>
        <w:rPr/>
      </w:pPr>
      <w:r>
        <w:rPr/>
        <w:t>April 20, 2009</w:t>
      </w:r>
    </w:p>
    <w:p>
      <w:pPr>
        <w:pStyle w:val="Normal"/>
        <w:rPr/>
      </w:pPr>
      <w:r>
        <w:rPr/>
      </w:r>
    </w:p>
    <w:p>
      <w:pPr>
        <w:pStyle w:val="Normal"/>
        <w:jc w:val="center"/>
        <w:rPr/>
      </w:pPr>
      <w:r>
        <w:rPr/>
        <w:t>Memoirs of a Geisha</w:t>
      </w:r>
    </w:p>
    <w:p>
      <w:pPr>
        <w:pStyle w:val="Normal"/>
        <w:jc w:val="center"/>
        <w:rPr/>
      </w:pPr>
      <w:r>
        <w:rPr/>
      </w:r>
    </w:p>
    <w:p>
      <w:pPr>
        <w:pStyle w:val="Normal"/>
        <w:spacing w:lineRule="auto" w:line="480"/>
        <w:rPr/>
      </w:pPr>
      <w:r>
        <w:rPr/>
        <w:tab/>
        <w:t xml:space="preserve">In </w:t>
      </w:r>
      <w:r>
        <w:rPr>
          <w:u w:val="single"/>
        </w:rPr>
        <w:t>Memoirs of a Geisha</w:t>
      </w:r>
      <w:r>
        <w:rPr/>
        <w:t>, gender roles define and confine characters—especially female—but also give a substantial model and ideology. Chiyo, the young girl who becomes later Sayuri, is the main character in the story. She narrates her life and the struggle of becoming a geisha. A geisha is defined as “a Japanese girl or woman who is trained to provide entertaining and lighthearted company especially for a man or a group of men”. These expectations of young women insist on years of training and devotion to do and be exactly what they are told.</w:t>
      </w:r>
    </w:p>
    <w:p>
      <w:pPr>
        <w:pStyle w:val="Normal"/>
        <w:spacing w:lineRule="auto" w:line="480"/>
        <w:rPr/>
      </w:pPr>
      <w:r>
        <w:rPr/>
        <w:tab/>
        <w:t>Sayuri’s childhood—and life in general—was very hard. Chiyo—pre-geisha Sayuri--, a young daughter of a fisherman, is sold along with her sister, as their mother is ill. The sisters are separated by a glance only, a quick judge of beauty. Chiyo is sold to an okiya, a geisha house, while her sister, Satsu, is sold to become a harlot. Soon, both Chiyo’s mother and father die, and Satsu runs away. Chiyo, alone in the world with no where else to go, begins work as a maid and often gets into trouble with the famed geisha of the house, Hatsumomo. Hatsumomo, however, parades around with a mask of sympathy and kindness, while behaving like a floozy—she lets her fame get the better of her and she becomes bitter. Chiyo becomes Sayuri when Mameha, an older geisha, takes Sayuri under her wing and teaches her to be the greatest geisha ever known (</w:t>
      </w:r>
      <w:r>
        <w:rPr>
          <w:u w:val="single"/>
        </w:rPr>
        <w:t>Memoirs of a Geisha</w:t>
      </w:r>
      <w:r>
        <w:rPr/>
        <w:t>).</w:t>
      </w:r>
    </w:p>
    <w:p>
      <w:pPr>
        <w:pStyle w:val="Normal"/>
        <w:spacing w:lineRule="auto" w:line="480"/>
        <w:rPr/>
      </w:pPr>
      <w:r>
        <w:rPr/>
        <w:tab/>
        <w:t>The role and expectation of a geisha is not to love, but to “sell skill, not body” (</w:t>
      </w:r>
      <w:r>
        <w:rPr>
          <w:u w:val="single"/>
        </w:rPr>
        <w:t>Memoirs of a Geisha</w:t>
      </w:r>
      <w:r>
        <w:rPr/>
        <w:t>). A geisha is an entertainer, but not a common prostitute. However, Hatsumomo is free-spirited and willful. She loves a man and is seen with him on numerous occasions. Both Mameha and Mother—the head of the okiya-- regard Hatsumomo to act “not like a geisha, [but] like a common prostitute” (</w:t>
      </w:r>
      <w:r>
        <w:rPr>
          <w:u w:val="single"/>
        </w:rPr>
        <w:t>Memoirs of a Geisha)</w:t>
      </w:r>
      <w:r>
        <w:rPr/>
        <w:t xml:space="preserve">.The only reason Mother keeps Hatsumomo around is because she brings in money and pays the debt of her purchase price. </w:t>
      </w:r>
    </w:p>
    <w:p>
      <w:pPr>
        <w:pStyle w:val="Normal"/>
        <w:spacing w:lineRule="auto" w:line="480"/>
        <w:ind w:firstLine="720"/>
        <w:rPr/>
      </w:pPr>
      <w:r>
        <w:rPr/>
        <w:t>From the beginning, Hatsumomo is jealous of Chiyo and gets her into trouble. She sees the potential in the young girl with “eyes like rain,” and does her best to ruin her. In an act of deception and jealousy, Hatsumomo deceives and encourages Chiyo to escape with her sister Satsu. Many of Chiyo/Sayuri’s mistakes—escaping, not following directions—are a direct result of Hatsumomo’s cruelty. Because of Chiyo’s mistakes, Mother decides not to raise her as a geisha, but keep her as a maid. However, with urging from the Chairman, Mameha agrees to train Chiyo to be a geisha and soon surpasses Pumpkin, Hatsumomo and even Mameha (</w:t>
      </w:r>
      <w:r>
        <w:rPr>
          <w:u w:val="single"/>
        </w:rPr>
        <w:t>Memoirs of a Geisha</w:t>
      </w:r>
      <w:r>
        <w:rPr/>
        <w:t>).</w:t>
      </w:r>
    </w:p>
    <w:p>
      <w:pPr>
        <w:pStyle w:val="Normal"/>
        <w:spacing w:lineRule="auto" w:line="480"/>
        <w:rPr/>
      </w:pPr>
      <w:r>
        <w:rPr/>
        <w:tab/>
        <w:t xml:space="preserve">Geishas are expected to be poised, refined, warm and the epitome of beauty. The main role of a geisha is to be “very secretive and remain anonymous” (“Misconceptions about Japans geisha women”).  Women envy her, men desire her. The most valued and desired entity of a geisha is her mizuage, her virginity. As a step to becoming a full geisha, an apprentice geisha’s mizuage is bid on by different men. This is a restriction of the female gender role. The female is expected to be submissive, while the male is dominant; whether the geisha has feelings for the bidder or not is of no concern, she must obey if she wishes to become full geisha and be successful in their life. The restriction on preference is akin to a scene in </w:t>
      </w:r>
      <w:r>
        <w:rPr>
          <w:u w:val="single"/>
        </w:rPr>
        <w:t>Les Misérables</w:t>
      </w:r>
      <w:r>
        <w:rPr/>
        <w:t xml:space="preserve">. Fantine, a single mother forced to become a prostitute, refuses a man’s sexual advances. In return to her actions he says, “It’s not for the whore to say ‘yes sir’ or ‘no sir,’ it’s not for the harlot to pick and to choose or lead me to a dance!” (Henshall, Ruthie). A prostitute, especially in trying times such as the setting of </w:t>
      </w:r>
      <w:r>
        <w:rPr>
          <w:u w:val="single"/>
        </w:rPr>
        <w:t>Les Misérables</w:t>
      </w:r>
      <w:r>
        <w:rPr/>
        <w:t xml:space="preserve"> and </w:t>
      </w:r>
      <w:r>
        <w:rPr>
          <w:u w:val="single"/>
        </w:rPr>
        <w:t>Memoirs of a Geisha</w:t>
      </w:r>
      <w:r>
        <w:rPr/>
        <w:t xml:space="preserve">, are expected not to pick and choose the recipients of their services. </w:t>
      </w:r>
    </w:p>
    <w:p>
      <w:pPr>
        <w:pStyle w:val="Normal"/>
        <w:spacing w:lineRule="auto" w:line="480"/>
        <w:ind w:firstLine="720"/>
        <w:rPr/>
      </w:pPr>
      <w:r>
        <w:rPr/>
        <w:t xml:space="preserve">Though Fantine is forced to become an actual prostitute to support her young daughter, Sayuri is not a prostitute—her primary role is entertainment, but of a more refined nature than that of the sexually explicit. However, when a geisha does not act like a “proper” geisha, she then becomes a prostitute, selling her body for pleasure. Still, geisha are forced to give up their virginity, willingly or not, in order to become a full geisha. Though geisha do not marry,—but instead have patrons—the Three Obediences obeyed by feudal Japanese women, “When she is young, she obeys her father; when she is married, she obeys her husband; when she is widowed, she obeys her son” can still apply to geisha: when a geisha is young and in the apprenticeship of her life, she obeys her ‘big sister’ (a term for the trainer geisha); when she is with a man, she must obey him, and so it ends (Reese). </w:t>
      </w:r>
    </w:p>
    <w:p>
      <w:pPr>
        <w:pStyle w:val="Normal"/>
        <w:spacing w:lineRule="auto" w:line="480"/>
        <w:rPr/>
      </w:pPr>
      <w:r>
        <w:rPr/>
        <w:tab/>
        <w:t xml:space="preserve">In preparation for the auction of Sayuri’s mizuage, Mameha has Sayuri discretely pass a rice cake to a doctor—a task she clearly does not want to perform, but in an act of obedience to her big sister, does—and Nobu, a businessman who is taken with Sayuri despite his dislike of geisha. Nobu feels that Sayuri loves him, when in actuality her love is placed with his dear friend the Chairman. Nobu takes on the stereotypical role of protector and possessor when he tells Sayuri of his love and becomes angry when he sees her with another man. His only wish is to be her patron and be tied to her. In another display of the male gender role of possessor, the Baron—the patron of Mameha—forcefully takes Sayuri’s clothes off before she has sold her mizuage—jeopardizing the amount of money she will get for it. In turn, her ‘mistake’ puts her dream of being with the Chairman and of being the greatest Geisha in jeopardy. </w:t>
      </w:r>
    </w:p>
    <w:p>
      <w:pPr>
        <w:pStyle w:val="Normal"/>
        <w:spacing w:lineRule="auto" w:line="480"/>
        <w:rPr/>
      </w:pPr>
      <w:r>
        <w:rPr/>
        <w:tab/>
        <w:t>As the role of a geisha defines a young woman, it also gives her something to aspire to. Sayuri, when she is a young girl, sets out to become a geisha in order get closer to her beloved Chairman. She puts all of her effort into everything she does. In doing so, she becomes extremely poised and warm, and in turn, gains the attention of many men around her. While the expectations of being a geisha often get Sayuri into trouble, she uses the mistakes to her advantage. Eventually, she gains happiness and her desire to be with the Chairman is fulfilled. Pumpkin, a childhood friend and rival geisha, also causes her trouble as she brings the Chairman to a place where he sees Sayuri with an American colonel in order to bring her unhappiness. However, Hatsumomo’s rebellious and jealous nature costs her fame. Rivalry and jealousy force some of the geisha to step out of their predetermined roles, while determination keeps Sayuri in her role.</w:t>
      </w:r>
    </w:p>
    <w:p>
      <w:pPr>
        <w:pStyle w:val="Normal"/>
        <w:spacing w:lineRule="auto" w:line="480"/>
        <w:rPr/>
      </w:pPr>
      <w:r>
        <w:rPr/>
        <w:tab/>
        <w:t xml:space="preserve">In </w:t>
      </w:r>
      <w:r>
        <w:rPr>
          <w:u w:val="single"/>
        </w:rPr>
        <w:t>Memoirs of a Geisha</w:t>
      </w:r>
      <w:r>
        <w:rPr/>
        <w:t>, both male and female gender roles are present. The male roles of possessiveness are portrayed negatively while the female roles of poise, beauty and the expectations along with it are confining to some women and allow others to flourish. Geisha are obedient and secretive, but like all humans, possess feelings of jealousy, rage and have sexual desires. The jealousy that consumes many of the characters frees them of their gender roles, predetermined by tradition. Young women become geisha because “they have no choice” in the matter, they desire money and fame (</w:t>
      </w:r>
      <w:r>
        <w:rPr>
          <w:u w:val="single"/>
        </w:rPr>
        <w:t>Memoirs of a Geisha</w:t>
      </w:r>
      <w:r>
        <w:rPr/>
        <w:t xml:space="preserve">). They can be a maid and work their whole life or be successful, drink sake, and live a charming life. Often times, becoming a geisha, never marrying and flirting with and entertaining men is the best (or only) option—similar to Fantine’s plight in </w:t>
      </w:r>
      <w:r>
        <w:rPr>
          <w:u w:val="single"/>
        </w:rPr>
        <w:t>Les Misérables</w:t>
      </w:r>
      <w:r>
        <w:rPr/>
        <w:t>. While the role particular to geisha allowed Sayuri to succeed beyond anyone’s highest expectations, it let Hatsumomo, and Pumpkin as well, fall. These roles and stereotypes fit some, but force others to fall below the line of expecta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t xml:space="preserve">Works Cited </w:t>
      </w:r>
    </w:p>
    <w:p>
      <w:pPr>
        <w:pStyle w:val="Normal"/>
        <w:spacing w:lineRule="auto" w:line="480"/>
        <w:ind w:left="720" w:hanging="720"/>
        <w:rPr/>
      </w:pPr>
      <w:r>
        <w:rPr/>
        <w:t xml:space="preserve">"Geisha - Definition from the Merriam-Webster Online Dictionary." </w:t>
      </w:r>
      <w:r>
        <w:rPr>
          <w:u w:val="single"/>
        </w:rPr>
        <w:t>Dictionary and Thesaurus - Merriam-Webster Online</w:t>
      </w:r>
      <w:r>
        <w:rPr/>
        <w:t>. 21 Apr. 2009 &lt;</w:t>
      </w:r>
      <w:hyperlink r:id="rId2">
        <w:r>
          <w:rPr>
            <w:rStyle w:val="InternetLink"/>
          </w:rPr>
          <w:t>http://www.diigo.com/05lem</w:t>
        </w:r>
      </w:hyperlink>
      <w:r>
        <w:rPr/>
        <w:t xml:space="preserve">&gt;. </w:t>
      </w:r>
    </w:p>
    <w:p>
      <w:pPr>
        <w:pStyle w:val="Normal"/>
        <w:spacing w:lineRule="auto" w:line="480"/>
        <w:ind w:left="720" w:hanging="720"/>
        <w:rPr/>
      </w:pPr>
      <w:r>
        <w:rPr/>
        <w:t xml:space="preserve">Henshall, Ruthie. "Fantine's Arrest." Rec. Oct. 1995. By Les Misérables: 10th Annaiversary Concert. 1998. </w:t>
      </w:r>
    </w:p>
    <w:p>
      <w:pPr>
        <w:pStyle w:val="Normal"/>
        <w:spacing w:lineRule="auto" w:line="480"/>
        <w:ind w:left="720" w:hanging="720"/>
        <w:rPr/>
      </w:pPr>
      <w:r>
        <w:rPr>
          <w:u w:val="single"/>
        </w:rPr>
        <w:t>Memoirs of a Geisha</w:t>
      </w:r>
      <w:r>
        <w:rPr/>
        <w:t xml:space="preserve">. Dir. Rob Marshall. Perf. Ziyi Zhang. DVD. 2005. </w:t>
      </w:r>
    </w:p>
    <w:p>
      <w:pPr>
        <w:pStyle w:val="Normal"/>
        <w:spacing w:lineRule="auto" w:line="480"/>
        <w:ind w:left="720" w:hanging="720"/>
        <w:rPr/>
      </w:pPr>
      <w:r>
        <w:rPr/>
        <w:t xml:space="preserve">"Memoirs of a Geisha (2005) - Synopsis." </w:t>
      </w:r>
      <w:r>
        <w:rPr>
          <w:u w:val="single"/>
        </w:rPr>
        <w:t>The Internet Movie Database (IMDb)</w:t>
      </w:r>
      <w:r>
        <w:rPr/>
        <w:t>. 19 Apr. 2009 &lt;</w:t>
      </w:r>
      <w:hyperlink r:id="rId3">
        <w:r>
          <w:rPr>
            <w:rStyle w:val="InternetLink"/>
          </w:rPr>
          <w:t>http://www.diigo.com/05leu</w:t>
        </w:r>
      </w:hyperlink>
      <w:r>
        <w:rPr/>
        <w:t xml:space="preserve">&gt;. </w:t>
      </w:r>
    </w:p>
    <w:p>
      <w:pPr>
        <w:pStyle w:val="Normal"/>
        <w:spacing w:lineRule="auto" w:line="480"/>
        <w:ind w:left="720" w:hanging="720"/>
        <w:rPr/>
      </w:pPr>
      <w:r>
        <w:rPr/>
        <w:t xml:space="preserve">"Misconceptions about Japans geisha women - by R.L Hanlon - Helium." </w:t>
      </w:r>
      <w:r>
        <w:rPr>
          <w:u w:val="single"/>
        </w:rPr>
        <w:t>Helium - Where Knowledge Rules</w:t>
      </w:r>
      <w:r>
        <w:rPr/>
        <w:t>. 20 Apr. 2009 &lt;</w:t>
      </w:r>
      <w:hyperlink r:id="rId4">
        <w:r>
          <w:rPr>
            <w:rStyle w:val="InternetLink"/>
          </w:rPr>
          <w:t>http://www.diigo.com/05lfl</w:t>
        </w:r>
      </w:hyperlink>
      <w:r>
        <w:rPr/>
        <w:t xml:space="preserve">&gt;. </w:t>
      </w:r>
    </w:p>
    <w:p>
      <w:pPr>
        <w:pStyle w:val="Normal"/>
        <w:spacing w:lineRule="auto" w:line="480"/>
        <w:ind w:left="720" w:hanging="720"/>
        <w:rPr/>
      </w:pPr>
      <w:r>
        <w:rPr/>
        <w:t xml:space="preserve">Reese, Lyn. "Gender Difference in History: Women in China and Japan Essay (Women in World History Curriculum)." </w:t>
      </w:r>
      <w:r>
        <w:rPr>
          <w:u w:val="single"/>
        </w:rPr>
        <w:t>Women In World History Curriculum</w:t>
      </w:r>
      <w:r>
        <w:rPr/>
        <w:t>. 21 Apr. 2009 &lt;</w:t>
      </w:r>
      <w:hyperlink r:id="rId5">
        <w:r>
          <w:rPr>
            <w:rStyle w:val="InternetLink"/>
          </w:rPr>
          <w:t>http://www.diigo.com/05lfm</w:t>
        </w:r>
      </w:hyperlink>
      <w:r>
        <w:rPr/>
        <w:t xml:space="preserve">&gt;. </w:t>
      </w:r>
    </w:p>
    <w:p>
      <w:pPr>
        <w:pStyle w:val="Normal"/>
        <w:spacing w:lineRule="auto" w:line="480"/>
        <w:rPr/>
      </w:pPr>
      <w:r>
        <w:rPr/>
      </w:r>
    </w:p>
    <w:p>
      <w:pPr>
        <w:pStyle w:val="Normal"/>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em" TargetMode="External"/><Relationship Id="rId3" Type="http://schemas.openxmlformats.org/officeDocument/2006/relationships/hyperlink" Target="http://www.diigo.com/05leu" TargetMode="External"/><Relationship Id="rId4" Type="http://schemas.openxmlformats.org/officeDocument/2006/relationships/hyperlink" Target="http://www.diigo.com/05lfl" TargetMode="External"/><Relationship Id="rId5" Type="http://schemas.openxmlformats.org/officeDocument/2006/relationships/hyperlink" Target="http://www.diigo.com/05l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19:00Z</dcterms:created>
  <dc:creator>Andrea</dc:creator>
  <dc:description/>
  <cp:keywords/>
  <dc:language>en-US</dc:language>
  <cp:lastModifiedBy>Andrea</cp:lastModifiedBy>
  <dcterms:modified xsi:type="dcterms:W3CDTF">2009-06-01T04:23:00Z</dcterms:modified>
  <cp:revision>2</cp:revision>
  <dc:subject/>
  <dc:title>Andrea Hrinda</dc:title>
</cp:coreProperties>
</file>